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II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prostřednictvím ICT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II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32_INOVACE_11_SADA3_MAC_7ROC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Informační a komunikační technolog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Počítač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MS Word- úprava textu, odstavce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Jana Macík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22. 3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Tento digitální učební materiál byl vytvořen pro žáky 7. ročníku ZŠ.</w:t>
      </w:r>
      <w:r>
        <w:rPr>
          <w:rFonts w:cs="Garamond" w:ascii="Garamond" w:hAnsi="Garamond"/>
          <w:b/>
          <w:color w:val="FF0000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Jejím cílem je procvičení získaných dovedností v aplikaci MS Word. Zde se potvrdí dovednosti z oblasti úpravy textu (písmo, odstavce, zarovnání)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Samostatná</w:t>
      </w:r>
      <w:r>
        <w:rPr>
          <w:rFonts w:cs="Garamond" w:ascii="Garamond" w:hAnsi="Garamond"/>
          <w:b/>
          <w:color w:val="000000"/>
          <w:sz w:val="24"/>
          <w:szCs w:val="24"/>
        </w:rPr>
        <w:t xml:space="preserve"> práce trvala žákům asi 10 minut. </w:t>
      </w:r>
    </w:p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15">
            <wp:simplePos x="0" y="0"/>
            <wp:positionH relativeFrom="margin">
              <wp:posOffset>-198755</wp:posOffset>
            </wp:positionH>
            <wp:positionV relativeFrom="paragraph">
              <wp:posOffset>1013460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S WORD- ÚPRAVA TEXTU, ODSTAVC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32"/>
          <w:szCs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6.1pt;margin-top:62.6pt;width:436.95pt;height:63.45pt;mso-wrap-style:none;v-text-anchor:middle" type="_x0000_t136">
            <v:path textpathok="t"/>
            <v:textpath on="t" fitshape="t" string="Text, se kterým budeš pracovat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cs="Times New Roman" w:ascii="Times New Roman" w:hAnsi="Times New Roman"/>
          <w:sz w:val="32"/>
          <w:szCs w:val="32"/>
        </w:rPr>
        <w:t>ZADÁNÍ: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es je venku opravdu krásně. Svítí sluníčko a je teplo. Jaro mám ze všech ročních období nejraději. I když je venku krásně, najdu si čas i na učení. Dnes jsem ve škole dostala spoustu jedniček. Nejvíce se těším na informatiku. Učíme se pracovat s programem MS Word, který slouží převážně na úpravu písma. Moc se těším, až se naučím něco nového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 id="shape_0" fillcolor="#0066cc" stroked="t" o:allowincell="f" style="position:absolute;margin-left:-5.15pt;margin-top:2.55pt;width:119.5pt;height:56.2pt;mso-wrap-style:none;v-text-anchor:middle" type="_x0000_t136">
            <v:path textpathok="t"/>
            <v:textpath on="t" fitshape="t" string="Úkoly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652145</wp:posOffset>
                </wp:positionH>
                <wp:positionV relativeFrom="paragraph">
                  <wp:posOffset>158750</wp:posOffset>
                </wp:positionV>
                <wp:extent cx="2028825" cy="859155"/>
                <wp:effectExtent l="47625" t="309245" r="0" b="241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13200">
                          <a:off x="0" y="0"/>
                          <a:ext cx="2028960" cy="859320"/>
                        </a:xfrm>
                        <a:custGeom>
                          <a:avLst/>
                          <a:gdLst>
                            <a:gd name="textAreaLeft" fmla="*/ 201240 w 1150200"/>
                            <a:gd name="textAreaRight" fmla="*/ 834120 w 1150200"/>
                            <a:gd name="textAreaTop" fmla="*/ 65160 h 487080"/>
                            <a:gd name="textAreaBottom" fmla="*/ 421920 h 487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5pt;margin-top:12.45pt;width:159.7pt;height:67.6pt;mso-wrap-style:none;v-text-anchor:middle;rotation:32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ámečku zkopíruj text.</w:t>
      </w:r>
    </w:p>
    <w:p>
      <w:pPr>
        <w:pStyle w:val="Normal"/>
        <w:numPr>
          <w:ilvl w:val="0"/>
          <w:numId w:val="4"/>
        </w:numPr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vní věta: změň velikost písma na 16.</w:t>
      </w:r>
    </w:p>
    <w:p>
      <w:pPr>
        <w:pStyle w:val="Normal"/>
        <w:numPr>
          <w:ilvl w:val="0"/>
          <w:numId w:val="4"/>
        </w:numPr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há věta: tučně, zeleně.</w:t>
      </w:r>
    </w:p>
    <w:p>
      <w:pPr>
        <w:pStyle w:val="Normal"/>
        <w:numPr>
          <w:ilvl w:val="0"/>
          <w:numId w:val="4"/>
        </w:numPr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má věta: slovo programem nahraď slovem aplikací.</w:t>
      </w:r>
    </w:p>
    <w:p>
      <w:pPr>
        <w:pStyle w:val="Normal"/>
        <w:numPr>
          <w:ilvl w:val="0"/>
          <w:numId w:val="4"/>
        </w:numPr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lední větu vymaž a text zarovnej do blok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930</wp:posOffset>
                </wp:positionH>
                <wp:positionV relativeFrom="paragraph">
                  <wp:posOffset>337185</wp:posOffset>
                </wp:positionV>
                <wp:extent cx="6071235" cy="2133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235" cy="213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05pt;height:168pt;mso-wrap-distance-left:9.05pt;mso-wrap-distance-right:9.05pt;mso-wrap-distance-top:0pt;mso-wrap-distance-bottom:0pt;margin-top:26.55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ět do rámečku zkopíruj text.</w:t>
      </w:r>
    </w:p>
    <w:p>
      <w:pPr>
        <w:pStyle w:val="Normal"/>
        <w:numPr>
          <w:ilvl w:val="0"/>
          <w:numId w:val="2"/>
        </w:numPr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u vymysli nadpis. Nadpis napiš pomocí WordArtu.</w:t>
      </w:r>
    </w:p>
    <w:p>
      <w:pPr>
        <w:pStyle w:val="Normal"/>
        <w:numPr>
          <w:ilvl w:val="0"/>
          <w:numId w:val="2"/>
        </w:numPr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motný text pak zarovnej do bloku.  </w:t>
      </w:r>
    </w:p>
    <w:p>
      <w:pPr>
        <w:pStyle w:val="Normal"/>
        <w:numPr>
          <w:ilvl w:val="0"/>
          <w:numId w:val="2"/>
        </w:numPr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saď první řádek o 2 cm. </w:t>
      </w:r>
    </w:p>
    <w:p>
      <w:pPr>
        <w:pStyle w:val="Normal"/>
        <w:numPr>
          <w:ilvl w:val="0"/>
          <w:numId w:val="2"/>
        </w:numPr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ň řádkování na 1, 0.</w:t>
      </w:r>
    </w:p>
    <w:p>
      <w:pPr>
        <w:pStyle w:val="Normal"/>
        <w:numPr>
          <w:ilvl w:val="0"/>
          <w:numId w:val="2"/>
        </w:numPr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textu přidej libovolný Klipart.</w:t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120</wp:posOffset>
                </wp:positionH>
                <wp:positionV relativeFrom="paragraph">
                  <wp:posOffset>63500</wp:posOffset>
                </wp:positionV>
                <wp:extent cx="6029325" cy="60007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600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5pt;height:472.5pt;mso-wrap-distance-left:9.05pt;mso-wrap-distance-right:9.05pt;mso-wrap-distance-top:0pt;mso-wrap-distance-bottom:0pt;margin-top: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MS WORD- ÚPRAVA TEXTU, ODSTAVCE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32"/>
          <w:szCs w:val="32"/>
        </w:rPr>
      </w:pPr>
      <w:r>
        <w:pict>
          <v:shape id="shape_0" fillcolor="#0066cc" stroked="t" o:allowincell="f" style="position:absolute;margin-left:6.1pt;margin-top:62.6pt;width:436.95pt;height:63.45pt;mso-wrap-style:none;v-text-anchor:middle" type="_x0000_t136">
            <v:path textpathok="t"/>
            <v:textpath on="t" fitshape="t" string="Text, se kterým budeš pracovat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cs="Times New Roman" w:ascii="Times New Roman" w:hAnsi="Times New Roman"/>
          <w:sz w:val="32"/>
          <w:szCs w:val="32"/>
        </w:rPr>
        <w:t>ŘEŠENÍ: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es je venku opravdu krásně. Svítí sluníčko a je teplo. Jaro mám ze všech ročních období nejraději. I když je venku krásně, najdu si čas i na učení. Dnes jsem ve škole dostala spoustu jedniček. Nejvíce se těším na informatiku. Učíme se pracovat s programem MS Word, který slouží převážně na úpravu písma. Moc se těším, až se naučím něco nového.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pict>
          <v:shape id="shape_0" fillcolor="#0066cc" stroked="t" o:allowincell="f" style="position:absolute;margin-left:-5.15pt;margin-top:2.55pt;width:119.5pt;height:56.2pt;mso-wrap-style:none;v-text-anchor:middle" type="_x0000_t136">
            <v:path textpathok="t"/>
            <v:textpath on="t" fitshape="t" string="Úkoly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posOffset>652145</wp:posOffset>
                </wp:positionH>
                <wp:positionV relativeFrom="paragraph">
                  <wp:posOffset>158750</wp:posOffset>
                </wp:positionV>
                <wp:extent cx="2028825" cy="859155"/>
                <wp:effectExtent l="47625" t="309245" r="0" b="2419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13200">
                          <a:off x="0" y="0"/>
                          <a:ext cx="2028960" cy="859320"/>
                        </a:xfrm>
                        <a:custGeom>
                          <a:avLst/>
                          <a:gdLst>
                            <a:gd name="textAreaLeft" fmla="*/ 201240 w 1150200"/>
                            <a:gd name="textAreaRight" fmla="*/ 834120 w 1150200"/>
                            <a:gd name="textAreaTop" fmla="*/ 65160 h 487080"/>
                            <a:gd name="textAreaBottom" fmla="*/ 421920 h 487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5pt;margin-top:12.45pt;width:159.7pt;height:67.6pt;mso-wrap-style:none;v-text-anchor:middle;rotation:32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rámečku zkopíruj text.</w:t>
      </w:r>
    </w:p>
    <w:p>
      <w:pPr>
        <w:pStyle w:val="Normal"/>
        <w:numPr>
          <w:ilvl w:val="0"/>
          <w:numId w:val="4"/>
        </w:numPr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vní věta: změň velikost písma na 16.</w:t>
      </w:r>
    </w:p>
    <w:p>
      <w:pPr>
        <w:pStyle w:val="Normal"/>
        <w:numPr>
          <w:ilvl w:val="0"/>
          <w:numId w:val="4"/>
        </w:numPr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há věta: tučně, zeleně.</w:t>
      </w:r>
    </w:p>
    <w:p>
      <w:pPr>
        <w:pStyle w:val="Normal"/>
        <w:numPr>
          <w:ilvl w:val="0"/>
          <w:numId w:val="4"/>
        </w:numPr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má věta: slovo programem nahraď slovem aplikací.</w:t>
      </w:r>
    </w:p>
    <w:p>
      <w:pPr>
        <w:pStyle w:val="Normal"/>
        <w:numPr>
          <w:ilvl w:val="0"/>
          <w:numId w:val="4"/>
        </w:numPr>
        <w:spacing w:lineRule="auto" w:line="360" w:before="240" w:after="200"/>
        <w:rPr/>
      </w:pPr>
      <w:r>
        <w:rPr>
          <w:rFonts w:cs="Times New Roman" w:ascii="Times New Roman" w:hAnsi="Times New Roman"/>
          <w:sz w:val="24"/>
          <w:szCs w:val="24"/>
        </w:rPr>
        <w:t>Poslední větu vymaž a text zarovnej do blok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930</wp:posOffset>
                </wp:positionH>
                <wp:positionV relativeFrom="paragraph">
                  <wp:posOffset>337185</wp:posOffset>
                </wp:positionV>
                <wp:extent cx="6071235" cy="2133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235" cy="213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Dnes je venku opravdu krásně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92D050"/>
                                <w:sz w:val="24"/>
                                <w:szCs w:val="24"/>
                              </w:rPr>
                              <w:t>Svítí sluníčko a je teplo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Jaro mám ze všech ročních období nejraději. I když je venku krásně, najdu si čas i na učení. Dnes jsem ve škole dostala spoustu jedniček. Nejvíce se těším na informatiku. Učíme se pracovat s aplikací MS Word, který slouží převážně na úpravu písma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05pt;height:168pt;mso-wrap-distance-left:9.05pt;mso-wrap-distance-right:9.05pt;mso-wrap-distance-top:0pt;mso-wrap-distance-bottom:0pt;margin-top:26.55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24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24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Dnes je venku opravdu krásně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92D050"/>
                          <w:sz w:val="24"/>
                          <w:szCs w:val="24"/>
                        </w:rPr>
                        <w:t>Svítí sluníčko a je teplo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Jaro mám ze všech ročních období nejraději. I když je venku krásně, najdu si čas i na učení. Dnes jsem ve škole dostala spoustu jedniček. Nejvíce se těším na informatiku. Učíme se pracovat s aplikací MS Word, který slouží převážně na úpravu písma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ět do rámečku zkopíruj text.</w:t>
      </w:r>
    </w:p>
    <w:p>
      <w:pPr>
        <w:pStyle w:val="Normal"/>
        <w:numPr>
          <w:ilvl w:val="0"/>
          <w:numId w:val="2"/>
        </w:numPr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u vymysli nadpis. Nadpis napiš pomocí WordArtu.</w:t>
      </w:r>
    </w:p>
    <w:p>
      <w:pPr>
        <w:pStyle w:val="Normal"/>
        <w:numPr>
          <w:ilvl w:val="0"/>
          <w:numId w:val="2"/>
        </w:numPr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motný text pak zarovnej do bloku.  </w:t>
      </w:r>
    </w:p>
    <w:p>
      <w:pPr>
        <w:pStyle w:val="Normal"/>
        <w:numPr>
          <w:ilvl w:val="0"/>
          <w:numId w:val="2"/>
        </w:numPr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saď první řádek o 2 cm. </w:t>
      </w:r>
    </w:p>
    <w:p>
      <w:pPr>
        <w:pStyle w:val="Normal"/>
        <w:numPr>
          <w:ilvl w:val="0"/>
          <w:numId w:val="2"/>
        </w:numPr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ň řádkování na 1, 0.</w:t>
      </w:r>
    </w:p>
    <w:p>
      <w:pPr>
        <w:pStyle w:val="Normal"/>
        <w:numPr>
          <w:ilvl w:val="0"/>
          <w:numId w:val="2"/>
        </w:numPr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textu přidej libovolný Klipart.</w:t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63500</wp:posOffset>
                </wp:positionV>
                <wp:extent cx="6029325" cy="58464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584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24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240" w:after="200"/>
                              <w:ind w:firstLine="1134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nes je venku opravdu krásně. Svítí sluníčko a je teplo. Jaro mám ze všech ročních období nejraději. I když je venku krásně, najdu si čas i na učení. Dnes jsem ve škole dostala spoustu jedniček. Nejvíce se těším na informatiku. Učíme se pracovat s programem MS Word, který slouží převážně na úpravu písma. Moc se těším, až se naučím něco nového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9975" cy="221869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32" r="-2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9975" cy="221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5pt;height:460.35pt;mso-wrap-distance-left:9.05pt;mso-wrap-distance-right:9.05pt;mso-wrap-distance-top:0pt;mso-wrap-distance-bottom:0pt;margin-top: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24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 w:before="24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pict>
                          <v:rect id="shape_0" fillcolor="#548dd4" stroked="t" o:allowincell="f" style="position:absolute;margin-left:0pt;margin-top:-76.5pt;width:452.2pt;height:76.4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Informatika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Informatika" style="font-family:&quot;Impact&quot;;font-size:12pt"/>
                            <v:fill o:detectmouseclick="t" type="solid" color2="#ab722b"/>
                            <v:stroke color="#000099" weight="12600" joinstyle="miter" endcap="flat"/>
                            <v:shadow on="t" obscured="f" color="#000099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spacing w:lineRule="auto" w:line="360" w:before="24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240" w:after="200"/>
                        <w:ind w:firstLine="1134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nes je venku opravdu krásně. Svítí sluníčko a je teplo. Jaro mám ze všech ročních období nejraději. I když je venku krásně, najdu si čas i na učení. Dnes jsem ve škole dostala spoustu jedniček. Nejvíce se těším na informatiku. Učíme se pracovat s programem MS Word, který slouží převážně na úpravu písma. Moc se těším, až se naučím něco nového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9975" cy="221869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32" r="-2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9975" cy="221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743575" cy="97091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44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Informatika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548dd4" stroked="t" o:allowincell="f" style="position:absolute;margin-left:0pt;margin-top:-76.5pt;width:452.2pt;height:76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Informatika</w:t>
                      </w:r>
                    </w:p>
                  </w:txbxContent>
                </v:textbox>
                <v:path textpathok="t"/>
                <v:textpath on="t" fitshape="t" string="Informatika" style="font-family:&quot;Impact&quot;;font-size:12pt"/>
                <v:fill o:detectmouseclick="t" type="solid" color2="#ab722b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ŽITÉ ZDROJE:</w:t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eškerý obrazový materiál byl čerpán z volně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stupných zdrojů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PowerPoint </w:t>
      </w:r>
      <w:r>
        <w:rPr>
          <w:rFonts w:cs="Times New Roman" w:ascii="Times New Roman" w:hAnsi="Times New Roman"/>
          <w:sz w:val="24"/>
          <w:szCs w:val="24"/>
          <w:lang w:val="en-US"/>
        </w:rPr>
        <w:t>Klipart</w:t>
      </w:r>
      <w:r>
        <w:rPr>
          <w:rFonts w:cs="Times New Roman" w:ascii="Times New Roman" w:hAnsi="Times New Roman"/>
          <w:sz w:val="24"/>
          <w:szCs w:val="24"/>
        </w:rPr>
        <w:t xml:space="preserve"> nebo</w:t>
      </w:r>
    </w:p>
    <w:p>
      <w:pPr>
        <w:pStyle w:val="Normal"/>
        <w:spacing w:lineRule="auto" w:line="360" w:before="240" w:after="20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icrosof</w:t>
      </w:r>
      <w:r>
        <w:rPr>
          <w:rFonts w:cs="Times New Roman" w:ascii="Times New Roman" w:hAnsi="Times New Roman"/>
          <w:sz w:val="24"/>
          <w:szCs w:val="24"/>
        </w:rPr>
        <w:t xml:space="preserve">t PowerPoint </w:t>
      </w:r>
      <w:r>
        <w:rPr>
          <w:rFonts w:cs="Times New Roman" w:ascii="Times New Roman" w:hAnsi="Times New Roman"/>
          <w:sz w:val="24"/>
          <w:szCs w:val="24"/>
          <w:lang w:val="en-US"/>
        </w:rPr>
        <w:t>Klipart 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lin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Jana Mací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7:10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4T06:10:00Z</dcterms:modified>
  <cp:revision>9</cp:revision>
  <dc:subject/>
  <dc:title>Projekt MŠMT ČR</dc:title>
</cp:coreProperties>
</file>